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SAT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cross this MIDI rendition of a piece by Joe Satriani some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- possibly on CompuServe or America Online.  It'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rendition, very well sequenced.  My contribution wa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us voicing that really brought out the flavor of the mus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quite pleased with the results and would be glad to send a t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have a Proteus but would like to hear what it sound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dd note: the sequence is in 4/4 but the song is in 5/4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y the person that put the sequence together set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- but there you have it.  It doesn't really matt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unds the same either way it'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triani.mid' is a multitrack MIDI (Type 2) file, so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hich is able to deal with this type of file.  The pie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tracks, runs about 5 minutes in length, and will tak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ight combination of voices for your MIDI setup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a Proteus/1 (in which case, it'll take no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voiced it for a generic Proteus/1, whose setup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Drums</w:t>
        <w:tab/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Lead Voice</w:t>
        <w:tab/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Lead (delayed)</w:t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Strat Guitar</w:t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Guitar Mutes</w:t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Bass</w:t>
        <w:tab/>
        <w:tab/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Bass (doubled)</w:t>
        <w:tab/>
        <w:t xml:space="preserve">  8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Bass Vibe</w:t>
        <w:tab/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Space Bass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StereoMutes(21)  vol 118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PianoBell(41)    vol 67,  pa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HarmonicSyn(26)  vol 55,  pa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Dune(56)         vol 85,  pan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Thunder Bass(7)  vol 100,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6  -- Vibe n Me(12)    vol 127, pa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7  -- Clean Strat(70)  vol 90, 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8  -- XprsivEl.Gtr(54) vol 110,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9  --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0 -- Rock Drums 1(14)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remarkable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